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534153881"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08774576"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733741163"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940591085"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086572408"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2093736313"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1613074995"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